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5199419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7862676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1834286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64697024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08535132"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